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6390</wp:posOffset>
            </wp:positionH>
            <wp:positionV relativeFrom="margin">
              <wp:posOffset>-437515</wp:posOffset>
            </wp:positionV>
            <wp:extent cx="1343025" cy="1238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rest, le 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°            DSSFB/SDFC/N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ind w:left="1700" w:hanging="170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  <w:tab/>
      </w:r>
      <w:r>
        <w:rPr>
          <w:rFonts w:cs="Arial" w:ascii="Arial" w:hAnsi="Arial"/>
        </w:rPr>
        <w:t>Projet de marché n° Marché n°S25B00751 relatif à l’achat de palettes et planchettes au profit de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, l’annexe financière, les SGA DSSFB/SDLOG/0260 indice O, 6 fiches SACRAL N-CORENG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De plus, dans le paragraphe 4.4.2 de la SGA de référence b) les termes « SOPRANO » sont à remplacer par « SACRAL N-CORENG »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</w:t>
      </w:r>
      <w:r>
        <w:rPr>
          <w:rFonts w:cs="Arial" w:ascii="Arial" w:hAnsi="Arial"/>
          <w:b/>
          <w:sz w:val="22"/>
          <w:szCs w:val="22"/>
        </w:rPr>
        <w:t>. Conformément au règlement de la consultation, les documents doivent être signés numériquement avant leur compression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ICDD Christelle LALUT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ffe du Département Achat Rechanges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8:11:00Z</dcterms:created>
  <dc:creator>CEJ BREST</dc:creator>
  <dc:description/>
  <cp:keywords/>
  <dc:language>en-US</dc:language>
  <cp:lastModifiedBy>RIPERT Benjamin CR1</cp:lastModifiedBy>
  <cp:lastPrinted>2025-11-03T14:35:00Z</cp:lastPrinted>
  <dcterms:modified xsi:type="dcterms:W3CDTF">2025-11-03T13:4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